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езультатах  публичных слушаний по проекту решения Собрания депутатов Боковского сельского поселения «О бюджете Боковского сельского поселения на 2010 год»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20.11.2009 г.                                                                                       ст. Бо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 решения Собрания депутатов Боковского сельского поселения «</w:t>
      </w:r>
      <w:r>
        <w:rPr>
          <w:sz w:val="32"/>
          <w:szCs w:val="32"/>
        </w:rPr>
        <w:t>О бюджете Боковского сельского поселения на 2010 год</w:t>
      </w:r>
      <w:r>
        <w:rPr>
          <w:sz w:val="28"/>
          <w:szCs w:val="28"/>
        </w:rPr>
        <w:t>» был одобрен 06 ноября 2009 года представительным органом местного самоуправления муниципального образования «Боковское сельское поселение» - Собранием депутатов Боковского сельского поселения и издан в информационном бюллетене Боковского сельского поселения № 28 от 09 ноября 2009 г. и обнародован для обсуждения населением сельского поселения, внесения предложений и допол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ходе публичных слушаний 20 ноября 2009 года предложений, поправок и замеча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В.В. 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44:00Z</dcterms:created>
  <dc:creator>Пользователь</dc:creator>
  <dc:description/>
  <cp:keywords/>
  <dc:language>en-US</dc:language>
  <cp:lastModifiedBy>User</cp:lastModifiedBy>
  <cp:lastPrinted>2009-07-23T09:18:00Z</cp:lastPrinted>
  <dcterms:modified xsi:type="dcterms:W3CDTF">2009-11-24T05:49:00Z</dcterms:modified>
  <cp:revision>7</cp:revision>
  <dc:subject/>
  <dc:title>ЗАКЛЮЧЕНИЕ</dc:title>
</cp:coreProperties>
</file>